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de-DE"/>
        </w:rPr>
      </w:pPr>
      <w:r>
        <w:rPr>
          <w:sz w:val="40"/>
          <w:lang w:val="de-DE"/>
        </w:rPr>
      </w:r>
    </w:p>
    <w:p>
      <w:pPr>
        <w:pStyle w:val="Heading"/>
        <w:rPr>
          <w:sz w:val="44"/>
          <w:lang w:val="de-DE"/>
        </w:rPr>
      </w:pPr>
      <w:r>
        <w:rPr>
          <w:sz w:val="32"/>
          <w:lang w:val="de-DE"/>
        </w:rPr>
        <w:t>Wiederholung des Wortschatzes zum Thema: Wohnen</w:t>
      </w:r>
    </w:p>
    <w:p>
      <w:pPr>
        <w:pStyle w:val="Heading"/>
        <w:rPr/>
      </w:pPr>
      <w:r>
        <w:rPr>
          <w:b w:val="false"/>
          <w:bCs w:val="false"/>
          <w:sz w:val="24"/>
          <w:lang w:val="de-DE"/>
        </w:rPr>
        <w:t xml:space="preserve"> </w:t>
      </w:r>
      <w:r>
        <w:rPr>
          <w:b w:val="false"/>
          <w:bCs w:val="false"/>
          <w:sz w:val="24"/>
        </w:rPr>
        <w:t>(Scenariusz zajęć z języka niemieckiego –TI w nauczaniu przedmiotowym)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ła: Dorota Wicińsk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sło z podstawy programowej do nauczania języka obcego w gimnazjum:</w:t>
      </w:r>
    </w:p>
    <w:p>
      <w:pPr>
        <w:pStyle w:val="TextBody"/>
        <w:rPr/>
      </w:pPr>
      <w:r>
        <w:rPr/>
        <w:t xml:space="preserve">Rozwijanie sprawności czytania i pisania, umożliwiających posługiwanie się językiem obcym w sytuacjach życia codziennego, formułowanie wypowiedzi pisemnej, prawidłowe stosowanie zasad ortografii, selekcjonowanie informacji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Temat: Wiederholung des Wortschatzes zum Thema: Wohnen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</w:rPr>
        <w:t>Miejsce: Publiczne Gimnazjum w Zdzieszowicach</w:t>
      </w:r>
    </w:p>
    <w:p>
      <w:pPr>
        <w:pStyle w:val="Normal"/>
        <w:rPr>
          <w:sz w:val="28"/>
        </w:rPr>
      </w:pPr>
      <w:r>
        <w:rPr>
          <w:sz w:val="28"/>
        </w:rPr>
        <w:t>Klasa: I kontynuacja nauki języka niemiecki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zas trwania: 45 min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Przygotowanie uczniów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z informatyki: uczeń zna podstawy obsługi komputera, potrafi pracować w programie Word, zapisywać informacje na dyskietce, obejrzeć prezentację w programie PowerPoint, skopiować slajd z programu PowerPoint do edytora tekstu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 języka niemieckiego: uczeń zna podstawowe słownictwo związane z mieszkani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le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czniowie utrwalają i rozszerzają dotychczas poznane słownictwo związane z mieszkanie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czniowie potrafią stosować odpowiednio rodzajniki określone i nieokreślon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czniowie potrafią opowiedzieć o warunkach, w jakich mieszkają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czniowie doskonalą umiejętność pracy w zespołach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czniowie doskonalą  umiejętność obsługi kompute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Formy pracy</w:t>
      </w:r>
      <w:r>
        <w:rPr>
          <w:sz w:val="28"/>
        </w:rPr>
        <w:t>: indywidualna, w zespołach, plen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omoce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komputery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prezentacja w programie PowerPoint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arty pracy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yskiet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k lekcji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Praca przy komputerach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hyperlink r:id="rId2">
        <w:r>
          <w:rPr>
            <w:rStyle w:val="InternetLink"/>
            <w:bCs/>
            <w:sz w:val="28"/>
          </w:rPr>
          <w:t>Obejrzenie prezentacji.</w:t>
        </w:r>
      </w:hyperlink>
    </w:p>
    <w:p>
      <w:pPr>
        <w:pStyle w:val="Normal"/>
        <w:numPr>
          <w:ilvl w:val="0"/>
          <w:numId w:val="2"/>
        </w:numPr>
        <w:rPr>
          <w:sz w:val="28"/>
        </w:rPr>
      </w:pPr>
      <w:hyperlink r:id="rId3">
        <w:r>
          <w:rPr>
            <w:rStyle w:val="InternetLink"/>
            <w:sz w:val="28"/>
          </w:rPr>
          <w:t>Objaśnienie karty pracy.</w:t>
        </w:r>
      </w:hyperlink>
    </w:p>
    <w:p>
      <w:pPr>
        <w:pStyle w:val="TextBody"/>
        <w:rPr>
          <w:iCs/>
        </w:rPr>
      </w:pPr>
      <w:r>
        <w:rPr>
          <w:iCs/>
        </w:rPr>
        <w:t>W wykropkowane pola należy wpisać odpowiednie informacje, przedstawione w prezentacji. Jeżeli zaistnieje taka potrzeba, można wspólnie ustalić w języku polskim, o jakie informacje w danym zdaniu chodzi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>
          <w:lang w:val="en-US"/>
        </w:rPr>
        <w:t>K A R T A    P R A C Y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Imię i nazwisko .........................................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Klasa ........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zupełnij zdania, korzystając z prezentacji. Zapisz uzupełnioną kartę pracy na dyskiet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ch wohne     ............................ 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>Unsere  Wohnung befindet sich im  ................................  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Wir haben : eine   ...................  ,   ein  ............................  ,  ein 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und  ............................................... 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n der Küche stehen ...................................................................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n meinem Zimmer stehen .........................................................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>Im Wohnzimmer stehen  ...........................................................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m Bad haben wir ......................................................................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Uczniowie eksplorują </w:t>
      </w:r>
      <w:hyperlink r:id="rId4">
        <w:r>
          <w:rPr>
            <w:rStyle w:val="InternetLink"/>
            <w:sz w:val="28"/>
          </w:rPr>
          <w:t>prezentację</w:t>
        </w:r>
      </w:hyperlink>
      <w:r>
        <w:rPr>
          <w:sz w:val="28"/>
        </w:rPr>
        <w:t xml:space="preserve"> 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yszukują informacje na temat rodzaju budynku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kreślają piętro, na którym  mieszkają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ustają ilość i nazwy pokoi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azywają meble, jakie się w nich mogą znajdowa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odsumowanie, odczytanie kart pracy - wydru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Korekta ewentualnych błędów – </w:t>
      </w:r>
      <w:hyperlink r:id="rId5">
        <w:r>
          <w:rPr>
            <w:rStyle w:val="InternetLink"/>
            <w:sz w:val="28"/>
          </w:rPr>
          <w:t>podgląd poprawnych odpowiedzi</w:t>
        </w:r>
      </w:hyperlink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cena pracy uczni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danie domowe: wykonaj w znanym Ci programie prezentację       dotyczącą Twojego mieszkania lub odpowiedz na pytania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de-DE"/>
        </w:rPr>
        <w:t>- Wie heißt dein Zimmer?</w:t>
      </w:r>
    </w:p>
    <w:p>
      <w:pPr>
        <w:pStyle w:val="Normal"/>
        <w:ind w:firstLine="708"/>
        <w:rPr/>
      </w:pPr>
      <w:r>
        <w:rPr>
          <w:sz w:val="28"/>
          <w:lang w:val="de-DE"/>
        </w:rPr>
        <w:t>- Wo steht der Hocker, in der Küche oder im Bad?</w:t>
      </w:r>
    </w:p>
    <w:p>
      <w:pPr>
        <w:pStyle w:val="Normal"/>
        <w:ind w:firstLine="708"/>
        <w:rPr>
          <w:sz w:val="28"/>
          <w:lang w:val="de-DE"/>
        </w:rPr>
      </w:pPr>
      <w:r>
        <w:rPr>
          <w:sz w:val="28"/>
          <w:lang w:val="de-DE"/>
        </w:rPr>
        <w:t>- Wo steht die Waschmaschine?</w:t>
      </w:r>
    </w:p>
    <w:p>
      <w:pPr>
        <w:pStyle w:val="Normal"/>
        <w:ind w:firstLine="708"/>
        <w:rPr>
          <w:sz w:val="28"/>
          <w:lang w:val="de-DE"/>
        </w:rPr>
      </w:pPr>
      <w:r>
        <w:rPr>
          <w:sz w:val="28"/>
          <w:lang w:val="de-DE"/>
        </w:rPr>
        <w:t>- Wo befindet sich der Fernsehapparat?</w:t>
      </w:r>
    </w:p>
    <w:p>
      <w:pPr>
        <w:pStyle w:val="Normal"/>
        <w:ind w:firstLine="708"/>
        <w:rPr>
          <w:sz w:val="28"/>
          <w:lang w:val="de-DE"/>
        </w:rPr>
      </w:pPr>
      <w:r>
        <w:rPr>
          <w:sz w:val="28"/>
          <w:lang w:val="de-DE"/>
        </w:rPr>
        <w:t>- Hast du Telefon in deinem Zimmer?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kstpodstawowy2"/>
        <w:rPr/>
      </w:pPr>
      <w:r>
        <w:rPr/>
        <w:t>Prezentację lub odpowiedź zapisz na dyskietce w folderze „MIESZKANIE” pod nazwą „PREZENTACJA”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de-D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zentacja%20.ppt" TargetMode="External"/><Relationship Id="rId3" Type="http://schemas.openxmlformats.org/officeDocument/2006/relationships/hyperlink" Target="../in/K%20A%20R%20T%20A%20%20%20%20P%20R%20A%20C%20Y.doc" TargetMode="External"/><Relationship Id="rId4" Type="http://schemas.openxmlformats.org/officeDocument/2006/relationships/hyperlink" Target="../in/prezentacja%20.ppt" TargetMode="External"/><Relationship Id="rId5" Type="http://schemas.openxmlformats.org/officeDocument/2006/relationships/hyperlink" Target="../in/uzupe&#322;niona%20K%20A%20R%20T%20A%20%20%20%20P%20R%20A%20C%20Y.do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49:00Z</dcterms:created>
  <dc:creator>KeNnY</dc:creator>
  <dc:description/>
  <dc:language>en-US</dc:language>
  <cp:lastModifiedBy>...</cp:lastModifiedBy>
  <cp:lastPrinted>2002-11-11T13:48:00Z</cp:lastPrinted>
  <dcterms:modified xsi:type="dcterms:W3CDTF">2002-12-19T03:48:00Z</dcterms:modified>
  <cp:revision>14</cp:revision>
  <dc:subject/>
  <dc:title>Scenariusz lekcji języka niemieckiego</dc:title>
</cp:coreProperties>
</file>